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գործունակ ճանաչված անձի նկատմամբ խնամակալի նշանակ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բնակիչ հանդիսացող, դատարանի վճռով անգործունակ ճանաչված անձի իրավունքները և շահերը պաշտպանելու նպատակով նրա նկատմամբ նշանակվում է խնամակալ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734053722"/>
            <w:bookmarkStart w:id="1" w:name="__Fieldmark__0_373405372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734053722"/>
            <w:bookmarkStart w:id="3" w:name="__Fieldmark__1_373405372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նձին անգործունակ ճանաչելու մասին  դատարանի օրինական ուժի մեջ մտած վճռ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գործունակ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և անգործունակ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մասին տեղեկանք ոստիկանության ինֆորմացիոն կենտրո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առողջության մասին տեղեկանք (որ նա չի տառապում ՀՀ կառավարության 2005 թվականի մայիսի 5-ի N 517-Ն որոշմամբ սահմանված հիվանդություններով)` բժշկական հաստատությունից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խնամակալի թեկնածուի աշխատավայրից` զբաղեցրած պաշտոնի և աշխատա-վարձի չափ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Բնութագիր խնամակալի թեկնածուի մասին աշխատավայրից և/կամ առնվազն 3 հարևաններից (համատիրության առկայության դեպքում՝  հաստատված համատիրության նախագահի կողմից), 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ընտանիքի անդամների գրավոր համաձայնությու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սեփականության կամ օգտագործման իրավունքով բնակելի տարածություն ունենալու փաստը հավաստող փաստաթղթի (վկայականի, պայմանագրի)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561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6210</wp:posOffset>
                  </wp:positionH>
                  <wp:positionV relativeFrom="paragraph">
                    <wp:posOffset>-3917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րավիրվում է հանձնաժողովի նիստ, որին մասնակցում է խնամակալի թեկնածու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235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: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Անգործունակ ճանաչված անձի նկատմամբ խնամակալ նշանակ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Calibri" w:cs="Courier New" w:ascii="GHEA Grapalat" w:hAnsi="GHEA Grapalat"/>
          <w:lang w:val="hy-AM"/>
        </w:rPr>
        <w:t>Խնդրում եմ ինձ խնամակալ նշանակել դատարանի օրինական ուժի մեջ մտած վճռով անգործունակ ճանաչված  ........................................................................................ի նկատմամբ: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ձին անգործունակ ճանաչելու մասին  դատարանի օրինական ուժի մեջ մտած վճռ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գործունակ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թեկնածուի և անգործունակ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մասին տեղեկանք` ոստիկանության տեղեկատվական կենտրո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առողջության մասին տեղեկանք` (որ նա չի տառապում ՀՀ կառավարության 2005 թվականի մայիսի 5-ի N 517-Ն որոշմամբ սահմանված հիվանդություններով)` բժշկական հաստատությու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խնամակալի թեկնածուի աշխատավայրից` զբաղեցրած պաշտոնի և աշխատա</w:t>
              <w:softHyphen/>
              <w:t>վարձի չափ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խնամակալի թեկնածուի մասին աշխատավայրից և/կամ առնվազն 3 հարևաններից (համատիրության առկայության դեպքում՝  հաստատված համատիրության նախագահի կողմից)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9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ընտանիքի անդամներ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սեփականության կամ օգտագործման իրավունքով բնակելի տարածություն ունենալու փաստը հավաստող փաստաթղթի (վկայականի, պայմանագ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0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9:00Z</dcterms:modified>
  <cp:revision>16</cp:revision>
  <dc:subject/>
  <dc:title/>
</cp:coreProperties>
</file>